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6 червня 2021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08-13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списання з балансу Козелецької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лищної ради основних засобів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Цивільного кодексу України, постанови Кабінету Міністрів України від 08.11.2007 № 1314 «Про затвердження Порядку списання об’єктів державної власності», </w:t>
      </w:r>
      <w:r>
        <w:rPr>
          <w:sz w:val="28"/>
          <w:szCs w:val="28"/>
          <w:lang w:val="uk-UA" w:eastAsia="uk-UA"/>
        </w:rPr>
        <w:t>Положення  про порядок списання майна, що є комунальною власністю Козелецької селищної ради, затвердженого рішенням тридцятої сесії селищної ради восьмого скликання від 12 липня 2019 року №15-30/VII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враховуючи рекомендації постійної комісії селищної ради з питань житлово-комунального господарства, комунальної власності, будівництва, земельних відносин та питань  надзвичайних ситуацій та надані документи, </w:t>
      </w:r>
      <w:r>
        <w:rPr>
          <w:sz w:val="28"/>
          <w:szCs w:val="28"/>
          <w:lang w:val="uk-UA"/>
        </w:rPr>
        <w:t xml:space="preserve">керуючись ст. 30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>виконавчий комітет вирішив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Списати з балансу </w:t>
      </w:r>
      <w:r>
        <w:rPr>
          <w:rFonts w:cs="Times New Roman" w:ascii="Times New Roman" w:hAnsi="Times New Roman"/>
          <w:sz w:val="28"/>
          <w:szCs w:val="28"/>
          <w:lang w:eastAsia="uk-UA"/>
        </w:rPr>
        <w:t>Козелецької селищної ради основні засоби, а саме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жа біля пам’ятника, протяжністю 100 метрів, побудованого 1990 року, первісною вартістю 600,00 грн., нарахований знос 300,00 гр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, залишковою вартістю 300,00 грн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писання основних засобів оформити відповідно до чинного законодавства Україн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В.П.Бригинець</w:t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39:00Z</dcterms:created>
  <dc:creator>Юля</dc:creator>
  <dc:description/>
  <cp:keywords/>
  <dc:language>en-US</dc:language>
  <cp:lastModifiedBy>Людмила</cp:lastModifiedBy>
  <cp:lastPrinted>2019-07-16T09:16:00Z</cp:lastPrinted>
  <dcterms:modified xsi:type="dcterms:W3CDTF">2021-06-14T07:07:00Z</dcterms:modified>
  <cp:revision>7</cp:revision>
  <dc:subject/>
  <dc:title/>
</cp:coreProperties>
</file>